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 xml:space="preserve"> </w:t>
      </w:r>
      <w:r>
        <w:rPr>
          <w:lang w:val="it-IT"/>
        </w:rPr>
        <w:t>Ma numesc Berinde Andrada ,sunt eleva in clasa a XI-a D . Sunt o o persoana timida , calma si imi place sa-i ajut pe cei din jur. In acelasi timp sunt o persoana vesela si imi place sa-i binedispun pe ceilalti. Imi place franceza , romana si geografia. In timpul liber imi place sa citesc ,sa ascult muzica si sa ies cu prietenii me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50:00Z</dcterms:created>
  <dc:creator> </dc:creator>
  <dc:description/>
  <cp:keywords/>
  <dc:language>en-US</dc:language>
  <cp:lastModifiedBy> </cp:lastModifiedBy>
  <dcterms:modified xsi:type="dcterms:W3CDTF">2011-10-06T05:55:00Z</dcterms:modified>
  <cp:revision>2</cp:revision>
  <dc:subject/>
  <dc:title> Ma numesc Berinde Andrada ,sunt eleva in clasa a XI-a D </dc:title>
</cp:coreProperties>
</file>